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ughton Mifflin Publishing Comp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cabulary Read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4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 Title (alphabetically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RA level                                 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ew Schoo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isit to the Cit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als in The Rainfores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Schoo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the Ice Cream Sho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the Poo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the Zo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ckens on the Far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gs Learn Every Da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fl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ends Sh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pa’s Visi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ppy Birthday, Broth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the Bar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the Countr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m’s Stori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Do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side the Windo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fect Kite Weath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A Part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 Bear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 Animal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s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, Pig!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ife of a Butterfl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of Tre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Can You Se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Is the Crab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We Liv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51:00Z</dcterms:created>
  <dc:creator>Sarah</dc:creator>
  <dc:description/>
  <dc:language>en-US</dc:language>
  <cp:lastModifiedBy>Sarah</cp:lastModifiedBy>
  <cp:lastPrinted>2013-08-24T16:35:00Z</cp:lastPrinted>
  <dcterms:modified xsi:type="dcterms:W3CDTF">2013-08-24T20:55:00Z</dcterms:modified>
  <cp:revision>3</cp:revision>
  <dc:subject/>
  <dc:title/>
</cp:coreProperties>
</file>